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6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   СРЕДНЯЯ ДЛИТЕЛЬНОСТЬ  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3.1     ЗАКУПОРКА ЖЕЛЧНОГО ПРОТОКА  (СТЕНОЗ, СТРИКТУРА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3.2     СВИЩ ЖЕЛЧНОГО ПРОТО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3.8     ДРУГИЕ УТОЧНЕННЫЕ БОЛЕЗНИ ЖЕЛЧЕВЫВОДЯЩИХ ПУ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6.31.005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Л.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ТИК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Е ЖЕЛЧНЫХ ПРОТО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ИПЧЕСКАЯ ПАПИЛЛОСФИНКТЕР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8:00Z</dcterms:created>
  <dc:creator>Hospital</dc:creator>
  <dc:description/>
  <cp:keywords/>
  <dc:language>en-US</dc:language>
  <cp:lastModifiedBy>sokolovaev</cp:lastModifiedBy>
  <cp:lastPrinted>2010-06-27T14:38:00Z</cp:lastPrinted>
  <dcterms:modified xsi:type="dcterms:W3CDTF">2012-10-08T07:32:00Z</dcterms:modified>
  <cp:revision>8</cp:revision>
  <dc:subject/>
  <dc:title>ШИФР КСГ     44057070      УРОВЕНЬ 1   СРЕДНЯЯ ДЛИТЕЛЬНОСТЬ  40</dc:title>
</cp:coreProperties>
</file>